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102045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100829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